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10.2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Přítomni:</w:t>
      </w:r>
      <w:r>
        <w:rPr>
          <w:iCs/>
          <w:sz w:val="26"/>
          <w:szCs w:val="26"/>
        </w:rPr>
        <w:t>P.Pokorný, F.Mareš, T.Miller, J.Mašek, M.Sedlář, J.Košecký, L.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J.Frenzl, Ing. Mill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sté: Fa TechnoBank – p. Fišer, p. Holeč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Představení firmy TechnoBan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Usnesení o pořízení změny ÚP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Intensifikace sběru využitelných složek K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Zahájení a seznámení přítomných s programem – schvále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zápisu zvoleni T.Miller a L.Procházko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P.Fišer seznamuje se záměrem firmy TechnoBank o využití objektu bývalého ZD za kravín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Změny v územním plánu zajistí firma A.D.O. Praha – ing. Arch. Parma na základě usnesení o pořízení první změny – zastupitelstvo schválil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Starosta projedná nabídku spol. EKOKOM o přidělení nádob na využitelné složky komunálního odpad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mlouva na pronájem Hasičského domu byla oboustranně podepsá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bezpečení uzávěry vpustí a výpustí na ČOV – zajistí p. T. 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7) Program schůze byl vyčerpán a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L.Procházková, T.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6:14:00Z</dcterms:created>
  <dc:creator>TAC Most</dc:creator>
  <dc:description/>
  <dc:language>en-US</dc:language>
  <cp:lastModifiedBy>pc</cp:lastModifiedBy>
  <dcterms:modified xsi:type="dcterms:W3CDTF">2004-02-19T16:14:00Z</dcterms:modified>
  <cp:revision>2</cp:revision>
  <dc:subject/>
  <dc:title>Zápis</dc:title>
</cp:coreProperties>
</file>